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961742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457914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6325991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